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4241fcd;Google\x20Chrome.app;E309ADB0-B1BD-446E-955B-CFA54E17D33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